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и технике безопасности при работе с режущими, колющими инструментами и металлорежущим оборудованием.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8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Режущие, колющие инструменты (ножи, пилы, топоры, отвертки), а также металлорежущее оборудование (токарные, фрезерные, сверлиль</w:t>
        <w:softHyphen/>
        <w:t>ные, шлифовальные, заточные станки) являются источниками повы</w:t>
        <w:softHyphen/>
        <w:t>шенной опасности для человека и могут при их неправильном ис</w:t>
        <w:softHyphen/>
        <w:t>пользовании в быту, на уроках труда и практике привести к серьезны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травмам. Для того чтобы избежать травм, необходимо руководство</w:t>
        <w:softHyphen/>
        <w:t>ваться следующими правилами безопас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При работе с режущими и колющими инструментами их режущие поверхности и острые кромки должны быть направлены в сторону, противоположную телу работающего, чтобы избежать травмы при случайном срыве инструмента с обрабатываемой поверх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Пальцы рук, удерживающие обрабатываемый предмет, должны находиться на достаточном удалении от режущих кромок, а сам пред</w:t>
        <w:softHyphen/>
        <w:t>мет должен быть надежно закреплен в тисках или каком-либо другом зажимном приспособлен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/>
      </w:pPr>
      <w:r>
        <w:rPr>
          <w:sz w:val="28"/>
          <w:szCs w:val="28"/>
        </w:rPr>
        <w:t>На рабочем месте режущие и колющие предметы должны распо</w:t>
        <w:softHyphen/>
        <w:t>лагаться на видном месте, а само рабочее место должно быть освобо</w:t>
        <w:softHyphen/>
        <w:t>ждено от посторонних и ненужных предметов и инструментов, о кото</w:t>
        <w:softHyphen/>
        <w:t>рые можно зацепиться или споткнуть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Положение тела работающего должно быть устойчивым. Нельзя находиться на неустойчивом или колеблющемся основании. При ра</w:t>
        <w:softHyphen/>
        <w:t>боте с режущим инструментом, имеющим электрический или какой-либо другой механический привод (электродрели, электрорубанки, электропилы), нужно быть особенно осторожным и строго соблюдать</w:t>
        <w:br/>
        <w:t>требования безопасности. Электрический инструмент является источ</w:t>
        <w:softHyphen/>
        <w:t>ником многих тяжелейших травм, т.к. скорость его вращения очень велика, а быстрота реакции человека недостаточна, чтобы в момент аварии вовремя отключить подачу электри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/>
      </w:pPr>
      <w:r>
        <w:rPr>
          <w:sz w:val="28"/>
          <w:szCs w:val="28"/>
        </w:rPr>
        <w:t>Если при работе с электроинструментом вы почувствовали удар током, работу необходимо немедленно прекратить до устранения по</w:t>
        <w:softHyphen/>
        <w:t>вреждения изоляции. Обычно ручной электроинструмент выполня</w:t>
        <w:softHyphen/>
        <w:t>ется в корпусе и с рукояткой из электроизолирующего материала (пластмассы). При повреждении корпуса или наличии трещин его ис</w:t>
        <w:softHyphen/>
        <w:t>пользование недопустимо. Выпускают электроинструменты в метал</w:t>
        <w:softHyphen/>
        <w:t>лическом корпусе, но он менее надежен с точки зрения обеспечения электробезопасности, поэтому им лучше не пользовать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Работающий должен быть одет так, чтобы исключить попадание частей одежды под режущую кромку или на движущиеся части инстру</w:t>
        <w:softHyphen/>
        <w:t>мента (особенно важно, чтобы рукава одежды были застегнутыми). В противном случае рука может быть затянута под режущий инструмен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Инструмент включают только после того, как работающий подго</w:t>
        <w:softHyphen/>
        <w:t>товил рабочее место, обрабатываемую поверхность и занял устойчивое положение. После завершения операции обработки инструмент дол</w:t>
        <w:softHyphen/>
        <w:t>жен быть отключен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75"/>
        <w:ind w:left="300" w:hanging="360"/>
        <w:rPr>
          <w:sz w:val="28"/>
          <w:szCs w:val="28"/>
        </w:rPr>
      </w:pPr>
      <w:r>
        <w:rPr>
          <w:sz w:val="28"/>
          <w:szCs w:val="28"/>
        </w:rPr>
        <w:t>При обработке хрупких материалов образуется факел частиц, вы</w:t>
        <w:softHyphen/>
        <w:t>летающих с высокой скоростью из-под режущего инструмента. Частицы, обладающие большой кинетической энергией, могут нанести травму, особенно опасно повреждение глаз. Поэтому, если на инстру</w:t>
        <w:softHyphen/>
        <w:t>менте отсутствуют специальные защитные экраны, лицо человека должно быть защищено маской, а глаза — очками. Рабочая одежда должна быть из плотного материал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бработке вязкого материала образуется стружка (особенно опасна металлическая). Она наворачивается на вращающийся режу</w:t>
        <w:softHyphen/>
        <w:t>щий инструмент, а затем под действием центробежной силы может вылететь и нанести травму. Поэтому образующуюся ленточную струж</w:t>
        <w:softHyphen/>
        <w:t>ку нужно своевременно удалять с инструмента, предварительно оста</w:t>
        <w:softHyphen/>
        <w:t>новив ег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брабатываемые поверхности и обрабатывающий инструмент при высоких скоростях резания разогреваются за счет трения до высоких температур. Поэтому после обработки, прежде чем дотрагиваться до обработанной поверхности и инструмента, нужно дать им охладить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аллорежущие станки оборудуются прочными защитными эк</w:t>
        <w:softHyphen/>
        <w:t>ранами для защиты от осколков, частиц стружки. Работа допускается только при опущенном защитном экране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06:00Z</dcterms:created>
  <dc:creator>ДЮЦ</dc:creator>
  <dc:description/>
  <cp:keywords/>
  <dc:language>en-US</dc:language>
  <cp:lastModifiedBy>user</cp:lastModifiedBy>
  <dcterms:modified xsi:type="dcterms:W3CDTF">2018-05-23T19:34:00Z</dcterms:modified>
  <cp:revision>9</cp:revision>
  <dc:subject/>
  <dc:title/>
</cp:coreProperties>
</file>